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государственную программу Ставропольского края «Развитие градостроительства, строительства и архитектуры», утвержденную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Ставропольского края от 29 декабря 2012 г. № 571-п 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 декабря 2012 г. № 571-п «О государственной программе Ставропольского края «Развитие градостроительства, строительства и архитектуры» (с изменениями, внесенными постановлением Правительства Ставропольского края от 16 декабря 2013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8-п) (далее – Изменения).</w:t>
      </w:r>
    </w:p>
    <w:p>
      <w:pPr>
        <w:pStyle w:val="ConsPlusNormal"/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изнать утратившими силу подпункты 4.2.8, 6.3.6 и 6.4.2.1, пунк- ты 14 и 15 изменений, </w:t>
      </w:r>
      <w:r>
        <w:rPr>
          <w:sz w:val="28"/>
          <w:szCs w:val="28"/>
        </w:rPr>
        <w:t>внесенных в постановление Правительства Ставропольского края от 29 декабря 2012 г. № 571-п «О программе министерства строительства и архитектуры Ставропольского края «Развитие градостроительства, строительства и архитектуры в Ставропольском крае», утвержденных постановлением Правительства Ставропольского края от 16 декаб-        ря 2013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8-п.</w:t>
      </w:r>
    </w:p>
    <w:p>
      <w:pPr>
        <w:pStyle w:val="ConsPlusNormal"/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7797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, заместителя председателя Правительства Ставропольского края Мурга А.Ю. и заместителя председателя Правительства Ставропольского края Петрашова Р.Я.</w:t>
      </w:r>
    </w:p>
    <w:p>
      <w:pPr>
        <w:pStyle w:val="ConsPlusNormal"/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tabs>
          <w:tab w:val="clear" w:pos="708"/>
          <w:tab w:val="left" w:pos="720" w:leader="none"/>
        </w:tabs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через 10 дней после дня его официального  опубликования, за исключением подпункта 5.3 Изменений, который вступает в силу через 10 дней после дня его официального опубликования и распространяется на правоотношения, возникшие с 01 января 2014 года.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spacing w:lineRule="exact" w:line="240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 заместитель председателя Правительства края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spacing w:lineRule="exact" w:line="240"/>
        <w:ind w:right="-2" w:hanging="0"/>
        <w:rPr>
          <w:sz w:val="28"/>
        </w:rPr>
      </w:pPr>
      <w:r>
        <w:rPr>
          <w:sz w:val="28"/>
          <w:szCs w:val="28"/>
        </w:rPr>
        <w:t>Правительства края</w:t>
        <w:tab/>
        <w:tab/>
        <w:tab/>
        <w:tab/>
        <w:tab/>
        <w:tab/>
        <w:tab/>
        <w:t xml:space="preserve">      Н.Т.Великдань</w:t>
      </w:r>
    </w:p>
    <w:p>
      <w:pPr>
        <w:pStyle w:val="Normal"/>
        <w:spacing w:lineRule="exact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  И.И.Ковале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     </w:t>
      </w:r>
      <w:r>
        <w:rPr>
          <w:sz w:val="28"/>
        </w:rPr>
        <w:t>А.Ю.Мурга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</w:t>
      </w:r>
      <w:r>
        <w:rPr>
          <w:sz w:val="28"/>
        </w:rPr>
        <w:t>Ю.А.Скворц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И.Б.Сокол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40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4:00Z</dcterms:created>
  <dc:creator>mamedolieva.n</dc:creator>
  <dc:description/>
  <cp:keywords/>
  <dc:language>en-US</dc:language>
  <cp:lastModifiedBy>mamedolieva.n</cp:lastModifiedBy>
  <cp:lastPrinted>2014-03-12T12:56:00Z</cp:lastPrinted>
  <dcterms:modified xsi:type="dcterms:W3CDTF">2014-03-12T09:57:00Z</dcterms:modified>
  <cp:revision>24</cp:revision>
  <dc:subject/>
  <dc:title>В соответствии с постановлением Правительства Ставропольского края от 20 апреля 2011 г</dc:title>
</cp:coreProperties>
</file>